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w:t xml:space="preserve">Website Analysis: </w:t>
      </w:r>
    </w:p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w:t>What Makes a Good Website?</w:t>
      </w:r>
    </w:p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Directions</w:t>
      </w:r>
      <w:r>
        <w:rPr>
          <w:rFonts w:cs="Arial" w:ascii="Century Gothic" w:hAnsi="Century Gothic"/>
          <w:sz w:val="20"/>
        </w:rPr>
        <w:t>:  Take a few minutes to look at the websites given to you.  As you look at them, list characteristics of both good and bad websites on the T-chart below.</w:t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25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728"/>
      </w:tblGrid>
      <w:tr>
        <w:trPr>
          <w:trHeight w:val="350" w:hRule="atLeast"/>
        </w:trPr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Characteristics of Good Websites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lang w:val="en-US" w:eastAsia="en-US" w:bidi="en-US"/>
              </w:rPr>
              <w:t>Characteristics Bad Websites</w:t>
            </w:r>
          </w:p>
        </w:tc>
      </w:tr>
      <w:tr>
        <w:trPr>
          <w:trHeight w:val="8081" w:hRule="atLeast"/>
        </w:trPr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nt is easy to read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ving images are minimum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ood quality pictur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nt easy to read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ye catching websit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deo is not playing as you open the screen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as a lot of information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lors go with the them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oor useless spac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iss spelling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nformal languag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 spacing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mmas in wrong plac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 them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fferent font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kes know sinc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White space at the bottom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ally long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stracting pictur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peats itself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deo quot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ckground is bright and distracting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ORRIBLE MUSIC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hiny background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d color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ard to read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Don’t know what its for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he colors and highlighting are horribl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he turkey was distraction and had nothing to do with the websit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sz w:val="20"/>
          <w:szCs w:val="20"/>
          <w:lang w:bidi="en-US"/>
        </w:rPr>
      </w:pPr>
      <w:r>
        <w:rPr>
          <w:rFonts w:cs="Times" w:ascii="Times" w:hAnsi="Times"/>
          <w:b/>
          <w:sz w:val="20"/>
          <w:szCs w:val="20"/>
          <w:lang w:bidi="en-US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the amount and style of writing appropriate for the audience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Do the background and the graphics support the message or distract from it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Does the font style, color and size make it easy to read? Are headings clear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the layout consistent from page to page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enough white space used so it’s not cluttered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>Is it easy to navigate around the site?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source provided by AEA 267 © 2009 — Permission granted to educational organizations to copy and use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ttp://www.aea267.k12.ia.us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5035" cy="7747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9503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site Comparison T-Ch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6:00Z</dcterms:created>
  <dc:creator>Kay Schmalen</dc:creator>
  <dc:description/>
  <cp:keywords/>
  <dc:language>en-US</dc:language>
  <cp:lastModifiedBy>User</cp:lastModifiedBy>
  <dcterms:modified xsi:type="dcterms:W3CDTF">2009-10-20T18:06:00Z</dcterms:modified>
  <cp:revision>2</cp:revision>
  <dc:subject/>
  <dc:title>1 inch margins</dc:title>
</cp:coreProperties>
</file>